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 олимпиада 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 – 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. Ключи. 10 класс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Ивовый,  пЕтля,  звонИт,  балюстрАда, обжИтое,  бАрмен,  экспЕрт, перчИть,  фОрзац, новорождённый,  коклЮш,  жалюзИ,  тУфля,  вЕчеря, знАмение,  озвУчение,  задОлго,  еретИк,  анАтом,  донЕльзя.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0 баллов – за каждое правильно указанное ударение 0,5 балл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</w:p>
    <w:p>
      <w:pPr>
        <w:pStyle w:val="Normal"/>
        <w:spacing w:lineRule="auto" w:line="240"/>
        <w:ind w:left="-90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слове лисий и лекторий нулевое оконч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9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толовая – стая (в слове столовая окончание – ая,  в слове стая – 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ртной - герой (в слове герой нулевое окончание, в слове портной –ой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ыбачий – рабочий (В слове рыбачий – нулевое окончание, в слове рабочий – ий).</w:t>
      </w:r>
    </w:p>
    <w:p>
      <w:pPr>
        <w:pStyle w:val="Normal"/>
        <w:spacing w:lineRule="auto" w:line="240" w:before="0" w:after="0"/>
        <w:ind w:left="-90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00" w:hanging="0"/>
        <w:jc w:val="both"/>
        <w:rPr>
          <w:rFonts w:ascii="Times New Roman" w:hAnsi="Times New Roman" w:eastAsia="Times New Roman" w:cs="Times New Roman"/>
          <w:color w:val="5F497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балл за  каждое правильно найденное окончание.       Всего 8 бал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5F497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5F497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вет: Выбор написания зависит от  значения,  происхождения  и грамматических признаков слова, а имен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разованное от  глагола совершенного вида сузить  страдательное причастие пишется как  суженн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разованное от глагола совершенного вида  ссудить  страдательное причастие  пишется как ссуженн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уществительное, образованное  путем перехода   в разряд существительных отглагольного прилагательного, в свою очередь образованного от глагола несовершенного вида судить,  пишется как суже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ждый верный  вариант - 1 балл, обоснование - 1 бал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 6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 А-ВБ-АВ-ГГ-БД-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 xml:space="preserve">: сугроб – грести – грабли; кон – закон; приучить – наука; ведьма – невежда; казнь – наказание; разуть – онуча; подоплека – плечо; стёжка – достигать.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балл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Задание 6.</w:t>
      </w:r>
      <w:r>
        <w:rPr/>
        <w:t xml:space="preserve"> </w:t>
      </w:r>
      <w:r>
        <w:rPr>
          <w:b/>
        </w:rPr>
        <w:t>Ответ</w:t>
      </w:r>
      <w:r>
        <w:rPr/>
        <w:t xml:space="preserve">: слова с неполногласием пришли к нам в русский язык из старославянского. Наличие неполногласия – примета старославянизмов. Они считались словами торжественного высокого стиля. Например колос –клас, голос – глас, ворота – врат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родина – смрадная, пахнущая, издающая сильный запах. Кстати, название ягод объясняется тем, что они издают сильный аромат. Смрад и смородина – слова однокоренные этимологически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b/>
          <w:b/>
        </w:rPr>
      </w:pPr>
      <w:r>
        <w:rPr>
          <w:b/>
        </w:rPr>
        <w:t>За объяснения по 3 балла, за примеры 4 балла ( не менее 2 пар), всего за задание 10 баллов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ывные 3,6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но-личные 4,7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пределенно-личные 8,10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но-личные 2,9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личные 1,5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еликолепно – прилагательное; гордо – наречи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моложе, лучше – прилагательны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кругом – наречи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крупней, сильней – прилагательны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кругом – наречи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далёка – существительно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кругом – существительное.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 0,5 за слово.   Всего  5 баллов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выпорос, вымет, вылуп, выпор, выкур, выпрыг, загляд, залаз, выпуг, выкур, распро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ова образованы бессуффиксальным (бессуффиксным)  способ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ны так же сл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озжиг, выдох, выгул, вынос, отлов, отстрел, выпас, выпла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ждое верно указанное несуществующее  слово - 0,2 балла, указание способа словообразования – 0,2  балла,  правильно названное слово, реально  существующее- 0.2  бал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-4 балл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1-Б,   2 –А,   3 – Г,   4 – Б,   5 – В,    6 – Б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2 балла за каждый верный выбор. Всего 12 балл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1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ель оценивания  зад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 Оценивание содержания сочинения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ачество выполнения  указанных формулировкой заданий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указана тема, идея, основное настроение  (3 балла)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азаны языковые средства создания  художественного образа  (по 1 баллу за каждое, всего не более 9 баллов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ачество текста сочин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текст отличается композиционной стройностью  (вступление, основная часть, заключение) (2 балла)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отличается последовательностью изложения (2 балла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Оценивание уровня грамотности</w:t>
      </w:r>
      <w:r>
        <w:rPr>
          <w:rFonts w:cs="Times New Roman" w:ascii="Times New Roman" w:hAnsi="Times New Roman"/>
          <w:sz w:val="24"/>
          <w:szCs w:val="24"/>
        </w:rPr>
        <w:t xml:space="preserve">:   6 балл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тсутствуют орфографические ошибки (1 балл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тсутствуют пунктуационные ошибки (1 балл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тсутствуют речевые и грамматические ошибки (2 балла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ечь отличается ясностью, точностью (1 балл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ечь богата и выразительна  (1 балл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Всего 22 балл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Стихотворение «Молодость</w:t>
      </w:r>
      <w:r>
        <w:rPr>
          <w:rFonts w:cs="Times New Roman" w:ascii="Times New Roman" w:hAnsi="Times New Roman"/>
          <w:sz w:val="24"/>
          <w:szCs w:val="24"/>
        </w:rPr>
        <w:t>»  -  обращение поэта к уходящей молод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ьзование  повторов, слов, образованных при помощи уменьшительно-ласкательных суффиксов – сапожок, лоскуток,  многочисленных обращений  помогло Цветаевой показать привязанность, свою любовь к молод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выражения значимых слов и выражений поэт, как и во многих других своих стихотворениях, использует многочисленные тире, восклицательные и вопросительные зна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Цветаева строит свое стихотворение «Молодость» на контрасте используемой разговорной, просторечной и устаревшей лексики. Подобный контраст усиливает индивидуальный эмоциональный настрой стихотвор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ое, ритмическое  богатство, яркая экспрессивность, тонкое лексическое чутье – характерные черты Цветаевой, которые прослеживаются и в стихотворении «Молодость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1:39:00Z</dcterms:created>
  <dc:creator>NIGHTMARE</dc:creator>
  <dc:description/>
  <cp:keywords/>
  <dc:language>en-US</dc:language>
  <cp:lastModifiedBy>Ирина Эктова</cp:lastModifiedBy>
  <dcterms:modified xsi:type="dcterms:W3CDTF">2020-09-29T08:39:00Z</dcterms:modified>
  <cp:revision>8</cp:revision>
  <dc:subject/>
  <dc:title/>
</cp:coreProperties>
</file>